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810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81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72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4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1157523673"/>
      <w:bookmarkStart w:id="1" w:name="__Fieldmark__1_115752367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1157523673"/>
      <w:bookmarkStart w:id="3" w:name="__Fieldmark__2_115752367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1157523673"/>
      <w:bookmarkStart w:id="5" w:name="__Fieldmark__3_115752367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1157523673"/>
      <w:bookmarkStart w:id="7" w:name="__Fieldmark__4_115752367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1157523673"/>
      <w:bookmarkStart w:id="9" w:name="__Fieldmark__6_115752367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1157523673"/>
      <w:bookmarkStart w:id="11" w:name="__Fieldmark__7_115752367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3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3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3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3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144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3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1157523673"/>
      <w:bookmarkStart w:id="13" w:name="__Fieldmark__9_115752367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1157523673"/>
      <w:bookmarkStart w:id="15" w:name="__Fieldmark__10_115752367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1157523673"/>
      <w:bookmarkStart w:id="17" w:name="__Fieldmark__11_115752367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1157523673"/>
      <w:bookmarkStart w:id="19" w:name="__Fieldmark__12_115752367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3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9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2.000.001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9.5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1157523673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1157523673"/>
            <w:bookmarkStart w:id="21" w:name="__Fieldmark__15_1157523673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157523673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1157523673"/>
            <w:bookmarkStart w:id="23" w:name="__Fieldmark__16_1157523673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7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157523673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1157523673"/>
            <w:bookmarkStart w:id="25" w:name="__Fieldmark__17_115752367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115752367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1157523673"/>
            <w:bookmarkStart w:id="27" w:name="__Fieldmark__18_115752367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1157523673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1157523673"/>
            <w:bookmarkStart w:id="29" w:name="__Fieldmark__19_1157523673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7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1157523673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1157523673"/>
            <w:bookmarkStart w:id="31" w:name="__Fieldmark__20_1157523673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1157523673"/>
      <w:bookmarkStart w:id="33" w:name="__Fieldmark__23_115752367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1157523673"/>
      <w:bookmarkStart w:id="35" w:name="__Fieldmark__25_1157523673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311Α1</w:t>
            </w:r>
            <w:r>
              <w:rPr>
                <w:rFonts w:cs="Arial"/>
                <w:b/>
                <w:sz w:val="18"/>
                <w:szCs w:val="18"/>
              </w:rPr>
              <w:t>/ G1103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000.001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3/2011, εξάμηνης διάρκειας, σταθερού επιτοκίου 4,7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1447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000,001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3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1447</w:t>
            </w:r>
            <w:r>
              <w:rPr>
                <w:sz w:val="22"/>
                <w:szCs w:val="22"/>
                <w:lang w:val="en-GB"/>
              </w:rPr>
              <w:t>, fixed interest rate of  4.7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n-GB"/>
        </w:rPr>
      </w:pPr>
      <w:r>
        <w:rPr>
          <w:shd w:fill="99CCFF" w:val="clear"/>
          <w:lang w:val="en-GB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9:00Z</dcterms:modified>
  <cp:revision>27</cp:revision>
  <dc:subject>Εισαγωγή/ Μεταβολή Στοιχείων Νεοεισαγώμενων/ </dc:subject>
  <dc:title>Έντυπο EO-05</dc:title>
</cp:coreProperties>
</file>